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79375</wp:posOffset>
                  </wp:positionV>
                  <wp:extent cx="685800" cy="266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190500</wp:posOffset>
                  </wp:positionV>
                  <wp:extent cx="56007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.2010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.2010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1/ ** 4,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336/ ** 3,51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утечек топлива по стыкам топливопроводов, штуцеров и уплотнения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дымного выхлопа. Выхлоп должен быть бесцветным или светло-серого цвета. Густого чёрного выхлопа, хлопков, выбросов вихревых колец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число оборотов коленчатого вала. На 0 поз. (600÷850) об/мин.; на 3 поз. (900÷950) об/мин; на 8 поз. 15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6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лину тяги системы управления дизелем (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312) мм и регулировку упоров максимальной подачи топлива согласно требованиям раздела 3.9.7 Руководства по эксплуатации автомотрис АЧ2 № 112.0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регулирования по позициям, чёткость набора и сбро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авление топлива перед насосом высокого давления (2÷4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 пульсациям в трубах высокого давления проверить работу секций топливного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тепловозный 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9*11, 14*17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моторного вагона на стойло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системы управления дизелем выполнять при остановленно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пустить отстой из топливного 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в смотровой канаве под сливным клапаном бака подставку и ёмкость с ворон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твернуть пробку, надавить на шарик, слить в прозрачную тару 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3 л дизельного топлива. Проверить отсутствие в отстое воды и посторонних частиц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клапана в закрытом положени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ворачивании пробки проверить состояние резьбы и уплот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тбора пробы пробку опломбир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41 мм ГОСТ 2841; ёмкость для сбора шлама; воронка; подставка под  ёмкость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жатие на шарик клапана осуществлять при помощи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зм управления дизеле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тяги и стопорение упоров всережимного регулятора. При необходимости отрегулировать длину тяги (312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стопорения крепёжных узлов, пломбировку упоров и тяг. Пломбировку восстанавливать после выяснения и устранения причины срыва плом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топливный насос с приводом, проверить затяж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молоток 0,2 кг ГОСТ 2310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одвижность рычагов, отсутствие заеданий. Проверить подвижность реек топливного насоса и привода регулятора. Проверить отсутствие люф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Добавить масло М14 в колпак регулятора под пружинную заглушку и в маслёнку рычага рейки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род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7211; маслёнка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утевые фильтры тонкой очист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пробки, снять стаканы с пружинами, сальниками и пластинами, изъять фильтрующие элеме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наружную обмывку сетки с чехлом, после обмывки осмотреть чехол, при выявлении повреждения чехол замени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очистку и промывку корпусов и отдельных деталей, после промывки тщательно протереть безворсовой салфет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войлочного уплотнения стакана, деталей сальника, пружины, пробки, штуцера, прижимной пластины, фильтрующего элемен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тяжные шпильки, надёжность их посадки в крышках фильтров, проверить состояние резьбы на хвостовик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надёжность крепления подводящих и отводящих штуцеров в крышк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(Для ТО-3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извести наружную обмывку фильтрующего элемента, при необходимости очистить жёсткой щёткой с последующей обмыв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Фильтры собрать (на ТР-1 с новыми фильтрующими элементами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ванны промывочные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65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и отсутствие подтеканий по стык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ые бак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й, наличие и состояние деталей контроля несанкционированного слива топлива. Проверить отсутствие течей топли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сетки, осмотреть, при необходимости промы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 главного бака производить из канав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главного бака выполнять в защитной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ГО топлива от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пробки на днище корпусов, выпустить шлам в прозрачную тару. Проверить отсутствие воды и посторонних частиц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Фильтры осмотреть снаружи, проверить затяжку соединений, отсутствие следов подтека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пецключом вывернуть осевой стержень, снять стакан с фильтрующим элементом, стержня снять старый элемент, вынуть пружину с нажимной пластин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тали осмотреть, повреждённые, изношенные или деформированные заменить. Продуть осевой канал стержн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 стаканов в корпусах, изношенные и потерявшие упругость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уск шлама из фильтров перед разборкой обязателе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Фильтр собрать с новыми фильтрующими элемен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сле сборки фильтр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приц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избегать вылета шлама за предела камеры.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учные топливоподкачивающие насо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тсутствие следов утеч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контрольную прокачку, проверить отсутствие заеданий и полноту ход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главный топливопод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и отсутствие подтека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лёгкость проворачив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и прилегающие трубопроводы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секцию топли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тсутствие следов подтеканий топлива и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пливоподогреватель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Фильтр масла всережимного генератора промыть 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штуцеры маслопроводов, вывернуть переходник из крышки, вывернуть из корпуса крышку с наружным и внутренним фильтр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ильтрующий элемент до разборки промыть снаружи в бензи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сстопорить и отвернуть стопорную гайку фильтрующего элемента, снять и разъединить наружный и внутренний фильтрующие стака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ба стакана промыть в бензине последовательно в двух ваннах и продуть сжатым воздухом. Стаканы осмотреть, с повреждёнными сетками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чистить и осмотреть пружину и шарик шарикового клапана. Просевшую пружину или изношенный шарик заменить, при необходимости выполнить доводку седла шарика в клапа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нутренний канал стяжного болта прочистить, промыть, проду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Уплотнения протереть, осмотреть, изношенные и потерявшие упругость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Фильтрующие стаканы соединить, собрать шариковый клапан, одеть собранный фильтрующий элемент на стяжной болт, затянуть и зашплинтовать стяжную гай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ы промывочные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2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 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ри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избегать вылета шлама за предела камеры. При продувке пользоваться защитными оч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мывку деталей выполнять только в бенз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ную систему котла-подогрева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топливопроводов. Особое внимание уделять гибким шлангам с хомут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элементов, отсутствие следов теч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о время отопительного сезона откинуть горелку, осмотреть свечу. Ветошью удалить с форсунки и из камеры сгорания копоть и нага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ей по ремонту электрического и вспомогательного оборуд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рубки высок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целостность трубок, надёжность их фиксации и соединения штуцеров. Осмотреть фиксирующие уголки с хомут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Трубки с фиксаторами протереть в доступных мес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(Для ТР-1) При снятых крышках моноблоков осмотреть трубки и штуцеры, при необходимости выполнить контрольную протяжку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форсун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Л9690-077; ключ тарированный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9690-161; 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ри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далить воздух из топливной систе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ткрыть венти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6 (сброс из пробок путевых фильтров) и пробки на ФГО, вывернуть пробку на топливном насосе высокого давл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ключить топливоподкачивающий насос, выключить после окончания выхода частиц воздуха. После выключения сразу завернуть пробки и закрыть венти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6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завершения всех ремонтных работ по топливной и электрической аппарату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оддоны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приц для сбора нефтепродуктов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качки под фильтрами должны находиться поддон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е допускать разлива топлива при прокачке. Разлитое топливо немедленно удалять. Из пространства между моноблоков топливо удалять при помощи шприц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угол опережения впрыс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Трубку высокого давления первого цилиндра левого моноблока снять, концы обвернуть чистым пергаментом, обвязать бечевой. На штуцер форсунки одеть защитный колпачок. На напорный штуцер топливного насоса (вторая секция) установить моментоскоп (мениск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снятых крышках монобло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качать топливную систему, отвернув пробку на насосе (для контроля обезвоздушивания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способлением Л9689-045 зафиксировать ТНВД в положении полной по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ментоскоп 1М55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боксо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фиксации ТНВД на полной подаче Л9689-04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боте пользоваться защитной пастой. 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ровень топлива в мениске регулировать шпри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8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нуть коленчатый вал нам 5÷6 оборотов по ходу и установить поршень первого левого цилиндра в ВМТ в такте сжатия (все клапаны цилиндра должны быть закрыты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Установить уровень столбика топлива в мениске ок. 1/2 высоты, провернуть коленчатый вал на (80÷100)º от ВМТ первого левого поршня против ход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Медленно проворачивая коленчатый вал по ходу, определить по визиру градуированной шкалы угол, при котором происходит «страгивание» столбика топлива в менис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ить трижды, результат занести в формуляр дизеля. Допускаемое значение - 27±1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гулировку угла опережения производить путём перестановки рессоры привода топливного насоса в муфте. Поправка угла опережения при перестановке рессоры на один шлиц – 0,8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регулировки угла опережения впрыс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3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осле ремонта при запущ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вывода моторного вагона из цеха и запуска дизеля выполнить работы согласно требованиям п.п. 1, 2 и 3 раздела 1 настоящей ка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5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Бабич Г.С. и др. «Тепловозные дизели М753 и М?%:». 196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изели тепловозные. Инструкция по эксплуатации 756ИЭ. Издание ОАО «Звезда» г. Санкт-Петербург.</w:t>
      </w:r>
    </w:p>
    <w:p>
      <w:pPr>
        <w:pStyle w:val="Normal"/>
        <w:ind w:left="240" w:hanging="240"/>
        <w:rPr/>
      </w:pPr>
      <w:r>
        <w:rPr>
          <w:sz w:val="20"/>
          <w:szCs w:val="20"/>
        </w:rPr>
        <w:t xml:space="preserve">4. Дизель промышленный М756Б. Технические условия на полную переборку (капитальный ремонт).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«Технические требования, технология разборки, сборки и испытаний М756Б.УК. Книга первая. Издание ПО «Звезда., г Санкт-Петербург.</w:t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  <w:t>5. 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70000</wp:posOffset>
                  </wp:positionH>
                  <wp:positionV relativeFrom="paragraph">
                    <wp:posOffset>-6985</wp:posOffset>
                  </wp:positionV>
                  <wp:extent cx="762000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31115</wp:posOffset>
                  </wp:positionV>
                  <wp:extent cx="1295400" cy="3409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53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4-09T06:53:00Z</dcterms:modified>
  <cp:revision>2</cp:revision>
  <dc:subject/>
  <dc:title>подпись</dc:title>
</cp:coreProperties>
</file>